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2024/2025  УЧЕБНОГО ГОД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Шифр участника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50"/>
        <w:gridCol w:w="816"/>
        <w:gridCol w:w="744"/>
        <w:gridCol w:w="850"/>
        <w:gridCol w:w="709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1. Укажите цветовое обозначение «высокого» уровня террористической опасности </w:t>
      </w:r>
      <w:r>
        <w:rPr>
          <w:rFonts w:cs="Times New Roman" w:ascii="Times New Roman" w:hAnsi="Times New Roman"/>
          <w:sz w:val="24"/>
          <w:szCs w:val="24"/>
        </w:rPr>
        <w:t xml:space="preserve">(подчеркнуть 1 правильный ответ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а) крас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б) жёлт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) оранже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) фиолето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ите признаки штормового ветра </w:t>
      </w:r>
      <w:r>
        <w:rPr>
          <w:rFonts w:cs="Times New Roman" w:ascii="Times New Roman" w:hAnsi="Times New Roman"/>
          <w:sz w:val="24"/>
          <w:szCs w:val="24"/>
        </w:rPr>
        <w:t xml:space="preserve">(подчеркнуть 1 правильный ответ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большие повреждения; ветер срывает дымовые колпаки и черепиц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ветра заметно по относу дыма, но не по флюгер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ер ломает сучья деревьев, идти против ветра очень труд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чаются стволы деревьев, идти против ветра труд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3. К какому классу пожара относится изображённый символ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63500</wp:posOffset>
                </wp:positionV>
                <wp:extent cx="523875" cy="477520"/>
                <wp:effectExtent l="13335" t="12700" r="12065" b="12700"/>
                <wp:wrapNone/>
                <wp:docPr id="1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fillcolor="black" stroked="t" o:allowincell="f" style="position:absolute;margin-left:98.9pt;margin-top:5pt;width:41.2pt;height:37.5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485</wp:posOffset>
            </wp:positionH>
            <wp:positionV relativeFrom="paragraph">
              <wp:posOffset>1905</wp:posOffset>
            </wp:positionV>
            <wp:extent cx="1383665" cy="1383665"/>
            <wp:effectExtent l="0" t="0" r="0" b="0"/>
            <wp:wrapSquare wrapText="bothSides"/>
            <wp:docPr id="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5395</wp:posOffset>
                </wp:positionH>
                <wp:positionV relativeFrom="paragraph">
                  <wp:posOffset>62865</wp:posOffset>
                </wp:positionV>
                <wp:extent cx="523875" cy="477520"/>
                <wp:effectExtent l="13335" t="12700" r="12065" b="12700"/>
                <wp:wrapNone/>
                <wp:docPr id="3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7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black" stroked="t" o:allowincell="f" style="position:absolute;margin-left:98.85pt;margin-top:4.95pt;width:41.2pt;height:37.5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А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B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C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 решили посетить публичное мероприятие, например, концерт ил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ортивно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ревнование.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ислите,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льзя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а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ник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бличных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пра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5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казание помощи при воздействии на организм ядовитых вещест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) 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2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 Порядок действий оказания первой помощи при укусе пчелы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textAlignment w:val="baseline"/>
        <w:rPr/>
      </w:pPr>
      <w:r>
        <w:rPr/>
        <w:t>Матрица ответа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6"/>
        <w:gridCol w:w="1347"/>
        <w:gridCol w:w="1347"/>
        <w:gridCol w:w="1348"/>
        <w:gridCol w:w="134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284"/>
              <w:contextualSpacing/>
              <w:jc w:val="center"/>
              <w:textAlignment w:val="baselin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М</w:t>
      </w:r>
      <w:r>
        <w:rPr>
          <w:rStyle w:val="Emphasis"/>
          <w:rFonts w:eastAsia="TimesNewRoman;MS Mincho" w:cs="Times New Roman" w:ascii="Times New Roman" w:hAnsi="Times New Roman"/>
          <w:b/>
          <w:i/>
          <w:iCs/>
          <w:sz w:val="24"/>
          <w:szCs w:val="24"/>
        </w:rPr>
        <w:t>аксимальный балл – 14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 Признаки биологической смерти: 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6.  Значение сигналов международного к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-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</wp:posOffset>
                </wp:positionH>
                <wp:positionV relativeFrom="paragraph">
                  <wp:posOffset>61595</wp:posOffset>
                </wp:positionV>
                <wp:extent cx="127000" cy="90805"/>
                <wp:effectExtent l="5080" t="5715" r="5080" b="4445"/>
                <wp:wrapNone/>
                <wp:docPr id="4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36.4pt;margin-top:4.85pt;width:9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 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L-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-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/>
        <w:t>Задание 7. Установите соответствие между названием узлов и их назначением, вписав ответ в таблицу.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191"/>
        <w:gridCol w:w="1418"/>
        <w:gridCol w:w="2409"/>
      </w:tblGrid>
      <w:tr>
        <w:trPr>
          <w:trHeight w:val="10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Название уз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Назначение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Штык, булинь, австрийский проводник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ля связывания верёвок одинакового диаметра 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«Пруссик»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ля крепления верёвки к опоре/карабину </w:t>
            </w:r>
          </w:p>
        </w:tc>
      </w:tr>
      <w:tr>
        <w:trPr>
          <w:trHeight w:val="1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рейпвайн, встречный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хватывающий узел </w:t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тремя, проводник, полусхватывающий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Вспомогательные узлы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Сопоставьте повреждения органов и систем у пострадавшего при поражении его электрическим током в зависимости от напряжения, соединив их стрелоч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7"/>
        <w:gridCol w:w="1835"/>
        <w:gridCol w:w="8"/>
        <w:gridCol w:w="4210"/>
        <w:gridCol w:w="22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 тока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режде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38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удороги и спазм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дыхательной 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мускулатуры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редко внезапная остановка 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бугливание тканей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электрические метки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становка сердца и дыхания</w:t>
            </w:r>
          </w:p>
        </w:tc>
      </w:tr>
      <w:tr>
        <w:trPr/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ыше 10 000 Вольт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электрические ожоги (знаки)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/>
              <w:t>отек мозга</w:t>
            </w:r>
          </w:p>
        </w:tc>
      </w:tr>
      <w:tr>
        <w:trPr/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13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ы органов, отрывы конечност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9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Укажит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назначение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светофоров,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писав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блицу.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5953"/>
      </w:tblGrid>
      <w:tr>
        <w:trPr>
          <w:trHeight w:val="41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етоф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hanging="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>светофора</w:t>
            </w:r>
          </w:p>
        </w:tc>
      </w:tr>
      <w:tr>
        <w:trPr>
          <w:trHeight w:val="120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3760" cy="756920"/>
                  <wp:effectExtent l="0" t="0" r="0" b="0"/>
                  <wp:docPr id="5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105" cy="913765"/>
                  <wp:effectExtent l="0" t="0" r="0" b="0"/>
                  <wp:docPr id="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265" cy="939800"/>
                  <wp:effectExtent l="0" t="0" r="0" b="0"/>
                  <wp:docPr id="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3" r="77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3270" cy="816610"/>
                  <wp:effectExtent l="0" t="0" r="0" b="0"/>
                  <wp:docPr id="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031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2495" cy="730885"/>
                  <wp:effectExtent l="0" t="0" r="0" b="0"/>
                  <wp:docPr id="9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6" r="-4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</w:t>
      </w: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аксимальный балл – 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ние 10.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ите вид убежища по рисунку (впишите в матрицу ответов цифровые обозначения жилищ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«Вигвам»; </w:t>
        <w:tab/>
        <w:tab/>
        <w:tab/>
        <w:tab/>
        <w:t xml:space="preserve">5) «Шалаш из кустов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«Односкатный шалаш»; </w:t>
        <w:tab/>
        <w:tab/>
        <w:t>6) «Конусный шалаш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«Снежная яма у дерева»; </w:t>
        <w:tab/>
        <w:tab/>
        <w:t>7) «Игл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«Двухскатный шалаш»;  </w:t>
        <w:tab/>
        <w:tab/>
        <w:t>8) «Снежная берлог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>Матрица ответа</w:t>
      </w:r>
    </w:p>
    <w:tbl>
      <w:tblPr>
        <w:tblW w:w="90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2"/>
        <w:gridCol w:w="1133"/>
        <w:gridCol w:w="1132"/>
        <w:gridCol w:w="1133"/>
        <w:gridCol w:w="1133"/>
        <w:gridCol w:w="1139"/>
        <w:gridCol w:w="113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16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3" w:after="0"/>
        <w:ind w:left="492" w:right="37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риц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ветов н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стовы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spacing w:before="2" w:after="1"/>
        <w:rPr>
          <w:rFonts w:ascii="Times New Roman" w:hAnsi="Times New Roman" w:eastAsia="Times New Roman" w:cs="Times New Roman"/>
          <w:b/>
          <w:b/>
          <w:bCs/>
          <w:sz w:val="1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028"/>
        <w:gridCol w:w="926"/>
        <w:gridCol w:w="926"/>
        <w:gridCol w:w="978"/>
        <w:gridCol w:w="862"/>
        <w:gridCol w:w="1029"/>
        <w:gridCol w:w="905"/>
        <w:gridCol w:w="946"/>
      </w:tblGrid>
      <w:tr>
        <w:trPr>
          <w:trHeight w:val="4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right="27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66" w:right="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8"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4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8" w:right="15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6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4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1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6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оме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тес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71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57" w:right="24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ер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в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2" w:righ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67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21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71" w:right="1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right="21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41" w:right="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 w:before="0" w:after="0"/>
              <w:ind w:left="128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NewRoman;MS Mincho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М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>аксимальный балл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 xml:space="preserve"> – 31</w:t>
      </w:r>
    </w:p>
    <w:p>
      <w:pPr>
        <w:pStyle w:val="Normal"/>
        <w:spacing w:before="0" w:after="0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9" w:after="200"/>
        <w:rPr>
          <w:rFonts w:ascii="Times New Roman" w:hAnsi="Times New Roman" w:cs="Times New Roman"/>
          <w:b/>
          <w:b/>
          <w:bCs/>
          <w:sz w:val="35"/>
          <w:szCs w:val="24"/>
        </w:rPr>
      </w:pPr>
      <w:r>
        <w:rPr>
          <w:rFonts w:cs="Times New Roman" w:ascii="Times New Roman" w:hAnsi="Times New Roman"/>
          <w:b/>
          <w:bCs/>
          <w:sz w:val="35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0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е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вс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чен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ются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>Подписи членов жюри 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843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4:00Z</dcterms:created>
  <dc:creator>Рогачевская Ольга Васильевна</dc:creator>
  <dc:description/>
  <dc:language>en-US</dc:language>
  <cp:lastModifiedBy>Репина Екатерина Николаевна</cp:lastModifiedBy>
  <dcterms:modified xsi:type="dcterms:W3CDTF">2024-10-28T13:04:00Z</dcterms:modified>
  <cp:revision>2</cp:revision>
  <dc:subject/>
  <dc:title/>
</cp:coreProperties>
</file>